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линейно-кабельных сооружений связи Туймазинского МУЭС, постановку на кадастровый учет и выдачу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линейно-кабельных сооружений связи Туймазинского МУЭС, постановка на кадастровый учет  и выдача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определяются Техническим заданием (Приложение № 1 к настоящему Извещению),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Техническим заданием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Техническим заданием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а также требованиям законодательства Российской Федер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Туймазы, определяется Техническим заданием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11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иентировочная стоимость работ составляет </w:t>
            </w:r>
            <w:r>
              <w:rPr>
                <w:b/>
                <w:iCs/>
              </w:rPr>
              <w:t xml:space="preserve">  630 000,00 </w:t>
            </w:r>
            <w:r>
              <w:rPr>
                <w:b/>
              </w:rPr>
              <w:t>руб. без учета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аксимальная цена за единицу работы: </w:t>
            </w:r>
            <w:r>
              <w:rPr>
                <w:b/>
              </w:rPr>
              <w:t>10 500,00 руб. без учета НДС за 1 км. телефонной канализ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сентября 2013 г. в 09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3:00Z</dcterms:created>
  <dc:creator>O_Konstantinova</dc:creator>
  <dc:description/>
  <cp:keywords/>
  <dc:language>en-US</dc:language>
  <cp:lastModifiedBy>Мигранова Регина Фангизовна</cp:lastModifiedBy>
  <cp:lastPrinted>2013-06-07T08:59:00Z</cp:lastPrinted>
  <dcterms:modified xsi:type="dcterms:W3CDTF">2013-09-05T10:14:00Z</dcterms:modified>
  <cp:revision>16</cp:revision>
  <dc:subject/>
  <dc:title> </dc:title>
</cp:coreProperties>
</file>